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9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рненского муниципального района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sz w:val="24"/>
          <w:szCs w:val="24"/>
          <w:u w:val="single"/>
          <w:lang w:eastAsia="ru-RU"/>
        </w:rPr>
        <w:t>25.10.2019 г</w:t>
      </w:r>
      <w:r>
        <w:rPr>
          <w:rFonts w:eastAsia="Times New Roman" w:cs="Times New Roman" w:ascii="Times New Roman" w:hAnsi="Times New Roman"/>
          <w:sz w:val="24"/>
          <w:szCs w:val="24"/>
          <w:lang w:eastAsia="ru-RU"/>
        </w:rPr>
        <w:t>. № 670</w:t>
      </w:r>
    </w:p>
    <w:p>
      <w:pPr>
        <w:pStyle w:val="Normal"/>
        <w:spacing w:lineRule="auto" w:line="240" w:before="0" w:after="0"/>
        <w:ind w:firstLine="42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спорт Муниципальной программы «Противодействие злоупотреблению и незаконному обороту наркотических средств в Варненском муниципальном районе на 2020 -2022 годы»</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90" w:type="dxa"/>
        <w:jc w:val="left"/>
        <w:tblInd w:w="-157" w:type="dxa"/>
        <w:tblLayout w:type="fixed"/>
        <w:tblCellMar>
          <w:top w:w="105" w:type="dxa"/>
          <w:left w:w="105" w:type="dxa"/>
          <w:bottom w:w="105" w:type="dxa"/>
          <w:right w:w="105" w:type="dxa"/>
        </w:tblCellMar>
      </w:tblPr>
      <w:tblGrid>
        <w:gridCol w:w="2479"/>
        <w:gridCol w:w="7811"/>
      </w:tblGrid>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муниципальной Программы</w:t>
            </w:r>
          </w:p>
        </w:tc>
        <w:tc>
          <w:tcPr>
            <w:tcW w:w="7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Варненского муниципального район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457200, Челябинская область, Варненский район, с. Варна, ул. Советская, 135</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исполнители </w:t>
            </w:r>
          </w:p>
        </w:tc>
        <w:tc>
          <w:tcPr>
            <w:tcW w:w="7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авление образования администрации Варненского муниципального район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правление культуры администрации Варненского муниципального района;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авление социальной защиты населения администрации Варненского муниципального района (УСЗН);</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занятости населения Варненского муниципального района (ЦЗН);</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 МВД России по Варненскому району Челябинской области (по согласованию)</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БУЗ «Районная больница с. Варна» (по согласованию)</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целевые инструменты</w:t>
            </w:r>
          </w:p>
        </w:tc>
        <w:tc>
          <w:tcPr>
            <w:tcW w:w="7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оссийской Федерации N 690 от 9 июня 2010 года «Об утверждении Стратегии государственной антинаркотической политики Российской Федерации до 2020 года»;</w:t>
            </w:r>
          </w:p>
          <w:p>
            <w:pPr>
              <w:pStyle w:val="Normal"/>
              <w:keepNext w:val="tru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рограмма Российской Федерации "Противодействие незаконному обороту наркотиков" (постановление Правительства Российской Федерации от 15 апреля 2014 года N 299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государственной программе Челябинской области "Обеспечение общественного порядка и противодействие преступности в Челябинской области" (Постановление Правительства Челябинской области от 24 декабря 2015 года N 689-П с изменениями на 24 июля 2019 года) (Подпрограмма "Противодействие распространению наркомании на территории Челябинской области")</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граммы</w:t>
            </w:r>
          </w:p>
        </w:tc>
        <w:tc>
          <w:tcPr>
            <w:tcW w:w="7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муниципальной системы профилактики противодействия незаконному обороту и потреблению наркотических средств, психически активных веществ (далее ПАВ), токсикомании, алкоголя, ВИЧ/СПИД</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правленные на достижение поставленной цели:</w:t>
            </w:r>
          </w:p>
        </w:tc>
        <w:tc>
          <w:tcPr>
            <w:tcW w:w="7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я и проведение комплекса мероприятий по профилактике социально-негативных явлений среди населения района, в том числе среди несовершеннолетних, молодёж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меньшение негативных последствий на здоровье граждан от злоупотребления наркотических средств и психически активных вещест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сечение незаконного оборота наркотиков и наркотических средств.</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индикаторы и показатели муниципальной Программы</w:t>
            </w:r>
          </w:p>
        </w:tc>
        <w:tc>
          <w:tcPr>
            <w:tcW w:w="7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оля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Доля охвата профилактическими мероприятиями жителей района, в т.ч. несовершеннолетних и молодеж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Доля охвата населения района, в том числе несовершеннолетних и молодежи, социологическим опросом по отношению к наркоти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Снижение количества наркотических заболеваний, ВИЧ-инфекций, алкоголиз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величение количества человек, прошедших лечение и реабилитацию больных наркоманией, алкого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величение количества потребителей инъекционных наркотиков, обследованных на ВИ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ля охвата населения района экспресс-тестированием на ВИ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нижение уровня преступности, связанной с незаконным оборотом наркотических средств и психически активных вещ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Доля выявления и уничтожение дикорастущих наркосодержащих растений.</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 реализации муниципальной Программы</w:t>
            </w:r>
          </w:p>
        </w:tc>
        <w:tc>
          <w:tcPr>
            <w:tcW w:w="7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 2022 годы</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бюджетных ассигнований муниципальной Программы</w:t>
            </w:r>
          </w:p>
        </w:tc>
        <w:tc>
          <w:tcPr>
            <w:tcW w:w="7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Программы:</w:t>
            </w:r>
          </w:p>
          <w:p>
            <w:pPr>
              <w:pStyle w:val="Normal"/>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ный бюджет.</w:t>
            </w:r>
          </w:p>
          <w:p>
            <w:pPr>
              <w:pStyle w:val="Normal"/>
              <w:spacing w:lineRule="auto" w:line="240" w:before="0" w:after="0"/>
              <w:ind w:firstLine="425"/>
              <w:rPr/>
            </w:pPr>
            <w:r>
              <w:rPr>
                <w:rFonts w:eastAsia="Times New Roman" w:cs="Times New Roman" w:ascii="Times New Roman" w:hAnsi="Times New Roman"/>
                <w:sz w:val="24"/>
                <w:szCs w:val="24"/>
                <w:lang w:eastAsia="ru-RU"/>
              </w:rPr>
              <w:t>Всего на 2020-2022 годы 50,0 тыс. рублей, в том числе по годам:</w:t>
            </w:r>
          </w:p>
          <w:p>
            <w:pPr>
              <w:pStyle w:val="Normal"/>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 20,0 тыс. рублей</w:t>
            </w:r>
          </w:p>
          <w:p>
            <w:pPr>
              <w:pStyle w:val="Normal"/>
              <w:spacing w:lineRule="auto" w:line="240" w:before="0" w:after="0"/>
              <w:ind w:firstLine="425"/>
              <w:rPr/>
            </w:pPr>
            <w:r>
              <w:rPr>
                <w:rFonts w:eastAsia="Times New Roman" w:cs="Times New Roman" w:ascii="Times New Roman" w:hAnsi="Times New Roman"/>
                <w:sz w:val="24"/>
                <w:szCs w:val="24"/>
                <w:lang w:eastAsia="ru-RU"/>
              </w:rPr>
              <w:t>2021 год – 15,0 тыс. рублей</w:t>
            </w:r>
          </w:p>
          <w:p>
            <w:pPr>
              <w:pStyle w:val="Normal"/>
              <w:spacing w:lineRule="auto" w:line="240" w:before="0" w:after="0"/>
              <w:ind w:firstLine="425"/>
              <w:rPr/>
            </w:pPr>
            <w:r>
              <w:rPr>
                <w:rFonts w:eastAsia="Times New Roman" w:cs="Times New Roman" w:ascii="Times New Roman" w:hAnsi="Times New Roman"/>
                <w:sz w:val="24"/>
                <w:szCs w:val="24"/>
                <w:lang w:eastAsia="ru-RU"/>
              </w:rPr>
              <w:t>2022 год – 15,0 тыс. рублей</w:t>
            </w:r>
          </w:p>
          <w:p>
            <w:pPr>
              <w:pStyle w:val="Normal"/>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 - 0 тыс. руб.</w:t>
            </w:r>
          </w:p>
          <w:p>
            <w:pPr>
              <w:pStyle w:val="Normal"/>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 - 0 тыс. руб.</w:t>
            </w:r>
          </w:p>
          <w:p>
            <w:pPr>
              <w:pStyle w:val="Normal"/>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мероприятий и проектов, предусмотренных Программой, подлежит ежегодному уточнению и корректировке при разработке бюджета района соответствующего года.</w:t>
            </w:r>
          </w:p>
        </w:tc>
      </w:tr>
      <w:tr>
        <w:trPr/>
        <w:tc>
          <w:tcPr>
            <w:tcW w:w="24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конечные результаты реализации муниципальной Программы</w:t>
            </w:r>
          </w:p>
        </w:tc>
        <w:tc>
          <w:tcPr>
            <w:tcW w:w="7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реализации Программы к 2022 году планиру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 психически активных веществ (далее ПАВ), токсикомании, алкоголя, ВИЧ/СПИД до 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охвата профилактическими мероприятиями жителей района, в т.ч. несовершеннолетних и молодежи до 8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хвата населения района, в том числе несовершеннолетних и молодежи, социологическим опросом по отношению к наркотикам до 5% населения района и 20% молодежи и несовершеннолет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количества наркотических заболеваний до 14 в год, ВИЧ-инфекций — до 2, алкоголизма - до 431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ение количества человек, прошедших лечение и реабилитацию больных наркоманией до 17 человек, алкоголем до 270 челов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потребителей инъекционных наркотиков, обследованных на ВИЧ, до 3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хвата населения района экспресс-тестированием на ВИЧ до 1,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уровня преступности, связанной с незаконным оборотом наркотических средств и психически активных веществ до 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ыявления и уничтожение дикорастущих наркосодержащих растений до 100 %.</w:t>
            </w:r>
          </w:p>
          <w:p>
            <w:pPr>
              <w:pStyle w:val="Normal"/>
              <w:spacing w:lineRule="auto" w:line="240" w:before="0" w:after="0"/>
              <w:ind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I.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оупотребление наркотическими средствами и их незаконный оборот стали в последнее время одной из наиболее глобальных проблем. Президент России В.В. Путин поставил наркоугрозу в один ряд с международным терроризмом и оружием массового поражения. Наркомания и связанная с ней преступность превратились в одну из главных угроз национальной безопасности страны. Высокая смертность, выраженная социальная дезадаптация, криминализация, поражение ВИЧ-инфекцией и другими опасными заболеваниями, алкоголизация населения – вот далеко не полный перечень последствий нарком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арненском муниципальном районе картина несколько ина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период действия муниципальной программы «Противодействие злоупотреблению и незаконному обороту наркотических средств в Варненском муниципальном районе Челябинской области на 2017 -2019 годы» по данным Областного наркологического диспансера, на территории Варненского района на наркологическом учете в 2017 г. с диагнозом «наркомания» состояло 45 человек, на конец 2019 года - 35, из них три женщины (на территории района не проживают) и нет несовершеннолетни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чаев отравления наркотическими средствами за период с 2017 по 2019 г. в районе не зарегистрирова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регистрированных наркопреступлений в районе снизилось на 50%, из них связанных со сбытом наркотических средств на 83,33% , хранением 8 (2017г.-8).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ой динамикой характеризуется увеличение массы изъятых из незаконного оборота наркотически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пень наркотизации населения можно оценить как достаточно низкую, однако несмотря на достигнутые результаты, проблема наркотизации населения сохранилась. Она усугубляется тем, что Варненский район пограничный, и через него проходит наркотрафик из Казахстана. Это означает, что используемые субъектами профилактики меры по стабилизации и оздоровлению наркотической ситуации в районе необходимо продолжать, совершенствовать, уделяя особое внимание первичной профилактике, особенно среди несовершеннолетних и молодежи, т.к. потребление молодежью наркотических средств сопровождается крайне отрицательными последствиями – полной биологической, генетической и социальной деградацией личности. Речь идет о причинении вреда здоровью молодого поколения, о подрыве социальной основы будущего страны. А по оценкам экспертов, по стране наркомании подвержены в основном подростки и молодежь, поэтому проблема распространения и употребления наркотиков в молодежной и образовательной среде района может возникнуть в любое время, и на эту категорию населения района необходимо направить профилактическую работу, особенно на употребление ПАВ, токсикоманию, так как выявлялись случаи увлечения несовершеннолетними токсикоманией, вскрытые в Новоуральском сельском поселении. В областном докладе о состоянии антинаркотической работы в 2018 г. Варненский район отмечают как район, в котором не занимаются первичной постановкой на учет .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колько улучшилась картина по алкоголизации населения района. Так, в 2017 г. на учете по алкоголизму состояло 510 человек, из них 173 женщины, на конец 2019 г. на учете состоит 461 человек, среди них 155 женщин. Несовершеннолетние на учете не состоял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беспокойство вызывает увеличение в районе количества зараженных ВИЧ с 62 (на начало 2017 г.) до 86 (на конец 2019 г.) человек. Их выявление произошло благодаря активизации работы по экспресс-тестированию, работе с трудовыми коллектив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 феврале 2019 г. для оценки наркоситуации в Челябинской области было проведено социологическое исследование, в котором 21,8% респондентов (из 3500 опрошенных человек) основной причиной распространения наркомании называют моральную деградацию общества, вседозволенность. На вопрос о том, известна ли им законодательная ответственность Российской Федерации за употребление, хранение и сбыт наркотических веществ, респонденты отмечают следующее: Да, очень хорошо известна – 22,00%; Да, известна в общих чертах – 44,49%; Мало известна – 21,71%; Совсем не известна – 11,80%. Можно сделать вывод, что малая информированность населения о последствиях употребления наркотиков является причиной их распространения. Каждый десятый вообще ничего не знает об ответственности за прием, хранение и сбыт наркотиков. И таких людей легко обмануть, напугать, запутать. А затем они становятся уже добровольными пособниками распространения наркотиков. Поэтому субъектам профилактики наркомании нужно особое внимание уделить информированности населения не только о вреде наркотиков, но и последствиях употребления наркотиков и уголовной ответственности за прием, хранение и сбыт наркотических средств, т.к.</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4"/>
          <w:szCs w:val="24"/>
          <w:lang w:eastAsia="ru-RU"/>
        </w:rPr>
        <w:t>последствиях употребления наркотиков и являются причиной их распространения, мотивировать население к здоровому образу жизни путем проведения спортивных мероприятий, спортивных состязаний.</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4"/>
          <w:szCs w:val="24"/>
          <w:lang w:eastAsia="ru-RU"/>
        </w:rPr>
        <w:t xml:space="preserve">Основную деятельность в образовательных учреждениях района в рамках профилактических мероприятий направить на осуществление первичной профилактики предупреждения употребления несовершеннолетними наркотических средств и психотропных веществ, в том числе алкоголя, пива, табачных изделий, на формирование активной жизненной позиции, навыков здорового образа жизн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ффективным механизмом решения обозначенных проблем является программно-целевой метод планирования деятельности с четким определением целей и задач Программы, выбором перечня скоординированных мероприятий по устранению причин и условий, способствующих проявлению социально-негативных явлений среди населения района, в том числе среди несовершеннолетних и молодёжи, и их увязка с реальными возможностями бюджета. Использование такого метода позволит мобилизовать ресурсные возможности субъектов профилактики, сконцентрировать усилия на следующих приоритетных направлениях решения пробл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филактика распространения незаконного потребления и незаконного оборота наркот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ечение и реабилитация больных наркоманией, алкоголизмом, ВИЧ-инфицирован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редоточение усилий исключительно на одном из этих направлений не позволит получить устойчивый положительный эффект, на который рассчитана Программа. При этом реализация каждого отдельно взятого направления окажется значительно более затратной по сравнению с комплексным решением проблемы. Исходя из анализа сложившейся ситуации, становится очевидной необходимость использования средств бюджета района для дальнейшего программного подхода к решению проблемы.</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II. Основные цели и задачи муниципальной Программы</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ы муниципальной антинаркотической политики сформированы с учетом целей и задач, представленных в государственных нормативных правовых документах:</w:t>
        <w:br/>
      </w:r>
      <w:r>
        <w:rPr>
          <w:rFonts w:eastAsia="Times New Roman" w:cs="Times New Roman" w:ascii="Times New Roman" w:hAnsi="Times New Roman"/>
          <w:color w:val="000000"/>
          <w:sz w:val="24"/>
          <w:szCs w:val="24"/>
          <w:lang w:eastAsia="ru-RU"/>
        </w:rPr>
        <w:t>«</w:t>
      </w:r>
      <w:hyperlink r:id="rId2">
        <w:r>
          <w:rPr>
            <w:rStyle w:val="InternetLink"/>
            <w:rFonts w:eastAsia="Times New Roman" w:cs="Times New Roman" w:ascii="Times New Roman" w:hAnsi="Times New Roman"/>
            <w:sz w:val="24"/>
            <w:szCs w:val="24"/>
            <w:lang w:eastAsia="ru-RU"/>
          </w:rPr>
          <w:t>Стратегия государственной антинаркотической политики Российской Федерации до 2020 года</w:t>
        </w:r>
      </w:hyperlink>
      <w:r>
        <w:rPr>
          <w:rFonts w:eastAsia="Times New Roman" w:cs="Times New Roman" w:ascii="Times New Roman" w:hAnsi="Times New Roman"/>
          <w:color w:val="000000"/>
          <w:sz w:val="24"/>
          <w:szCs w:val="24"/>
          <w:lang w:eastAsia="ru-RU"/>
        </w:rPr>
        <w:t xml:space="preserve">», утвержденной </w:t>
      </w:r>
      <w:hyperlink r:id="rId3">
        <w:r>
          <w:rPr>
            <w:rStyle w:val="InternetLink"/>
            <w:rFonts w:eastAsia="Times New Roman" w:cs="Times New Roman" w:ascii="Times New Roman" w:hAnsi="Times New Roman"/>
            <w:sz w:val="24"/>
            <w:szCs w:val="24"/>
            <w:lang w:eastAsia="ru-RU"/>
          </w:rPr>
          <w:t>Указом Президента Российской Федерации от 9 июня 2010 года N 690 "Об утверждении Стратегии государственной антинаркотической политики Российской Федерации до 2020 года"</w:t>
        </w:r>
      </w:hyperlink>
      <w:r>
        <w:rPr>
          <w:rFonts w:eastAsia="Times New Roman" w:cs="Times New Roman" w:ascii="Times New Roman" w:hAnsi="Times New Roman"/>
          <w:color w:val="000000"/>
          <w:sz w:val="24"/>
          <w:szCs w:val="24"/>
          <w:lang w:eastAsia="ru-RU"/>
        </w:rPr>
        <w:t>, которой определена генеральная цель: существенное сокращение незаконного распространения и немедицинского потребления наркотиков, масштабов последствий их незаконного оборота для безопасности и здоровья личности, общества и государ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граммы состоит в повышении эффективности муниципальной системы профилактики противодействия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достижению данной цели будет решение следующих зада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рганизация и проведение комплекса мероприятий по профилактике социально-негативных явлений среди населения района, в том числе среди несовершеннолетних, молодёж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меньшение негативных последствий на здоровье граждан от злоупотребления наркотических средств и психически активных веще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ресечение незаконного оборота наркотиков и наркосодержащих средств.</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Раздел III. Сроки и э</w:t>
      </w:r>
      <w:r>
        <w:rPr>
          <w:rFonts w:eastAsia="Times New Roman" w:cs="Times New Roman" w:ascii="Times New Roman" w:hAnsi="Times New Roman"/>
          <w:b/>
          <w:sz w:val="24"/>
          <w:szCs w:val="24"/>
          <w:lang w:eastAsia="ru-RU"/>
        </w:rPr>
        <w:t>тапы реализации муниципальной Программы</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еализуется в один этап в 2020 по 2022 годах. Этот период позволяет определить эффективность целевых индикаторов, актуальность задач. Достижение цели будет осуществляться по нескольким направлениям через реализацию плана мероприятий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е установленных сроков реализации муниципальной программы обеспечивается системой мероприятий муниципальной программы в связи с утверждением бюджета Варненского муниципального района сроком на три год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97"/>
        <w:jc w:val="center"/>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Система мероприятий муниципальной программы</w:t>
      </w:r>
    </w:p>
    <w:p>
      <w:pPr>
        <w:pStyle w:val="Normal"/>
        <w:spacing w:lineRule="auto" w:line="240" w:before="0" w:after="0"/>
        <w:ind w:firstLine="69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ероприятия Программы осуществляются по следующим основным направлениям согласно </w:t>
      </w:r>
      <w:r>
        <w:rPr>
          <w:rFonts w:eastAsia="Times New Roman" w:cs="Times New Roman" w:ascii="Times New Roman" w:hAnsi="Times New Roman"/>
          <w:i/>
          <w:iCs/>
          <w:sz w:val="24"/>
          <w:szCs w:val="24"/>
          <w:lang w:eastAsia="ru-RU"/>
        </w:rPr>
        <w:t>данному плану мероприятий</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МЕРОПРИЯТИЯ ПЛАНА </w:t>
      </w:r>
    </w:p>
    <w:tbl>
      <w:tblPr>
        <w:tblW w:w="10363" w:type="dxa"/>
        <w:jc w:val="left"/>
        <w:tblInd w:w="-179" w:type="dxa"/>
        <w:tblLayout w:type="fixed"/>
        <w:tblCellMar>
          <w:top w:w="105" w:type="dxa"/>
          <w:left w:w="105" w:type="dxa"/>
          <w:bottom w:w="105" w:type="dxa"/>
          <w:right w:w="105" w:type="dxa"/>
        </w:tblCellMar>
      </w:tblPr>
      <w:tblGrid>
        <w:gridCol w:w="709"/>
        <w:gridCol w:w="1982"/>
        <w:gridCol w:w="2214"/>
        <w:gridCol w:w="1474"/>
        <w:gridCol w:w="1418"/>
        <w:gridCol w:w="850"/>
        <w:gridCol w:w="851"/>
        <w:gridCol w:w="865"/>
      </w:tblGrid>
      <w:tr>
        <w:trPr/>
        <w:tc>
          <w:tcPr>
            <w:tcW w:w="709"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2"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w:t>
            </w:r>
          </w:p>
        </w:tc>
        <w:tc>
          <w:tcPr>
            <w:tcW w:w="2214"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tc>
        <w:tc>
          <w:tcPr>
            <w:tcW w:w="1474"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сполнения</w:t>
            </w:r>
          </w:p>
        </w:tc>
        <w:tc>
          <w:tcPr>
            <w:tcW w:w="39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тыс. руб.)</w:t>
            </w:r>
          </w:p>
        </w:tc>
      </w:tr>
      <w:tr>
        <w:trPr/>
        <w:tc>
          <w:tcPr>
            <w:tcW w:w="709"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2"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4"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4"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tc>
      </w:tr>
      <w:tr>
        <w:trPr/>
        <w:tc>
          <w:tcPr>
            <w:tcW w:w="103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Профилактика ВИЧ/СПИД, потребления наркотиков, ПАВ, алкоголя, способствующа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тивации населения к здоровому образу жизни</w:t>
            </w:r>
          </w:p>
        </w:tc>
      </w:tr>
      <w:tr>
        <w:trPr/>
        <w:tc>
          <w:tcPr>
            <w:tcW w:w="103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Задача 1.Организация и проведение комплекса мероприятий по профилактике социально-негативных явлений среди населения района, в том числе среди несовершеннолетних, молодёжи </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циологического опроса по отношению к наркотикам жителей Варненского муниципального района</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наркотическая комиссия АВМ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О, ГБУЗ</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издание средств наглядной агитации (баннеры, буклеты, памятки, брошюры, плакаты) по профилактике алкоголизма, наркомании, токсикомании, ВИЧ/СПИД</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МР, КДНиЗ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куль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З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З</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а здорового образа жизни через средства массовой информации</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МР </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бесед по профилактике ВИЧ/СПИДа в трудовых коллективах и недопущению дискриминации лиц, живущих с ВИЧ-инфекцией</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МР, ГБУЗ</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ня профилактики в образовательных учреждениях района</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ДН и З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МР</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май, сентябрь-декабрь</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ня правовых знаний в рабочих коллективах и образовательных организациях района</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ДН и З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МР</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ноября</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портивных соревнований среди учащихся школ, техникума, молодежи под девизом «Спорт для молодежи»</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МР — ОФКиС, специалист по делам молодежи Управления образования, ДЮСШ</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о другим программам</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районной спортивной игры (квеста), посвященной Дню молодежи </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МР — ОФКиС, специалист по делам молодежи Управления образования, Управление культуры, ГБУЗ, СОНКО</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 внебюджетные средства</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ктивных форм первичной профилактики потребления ПАВ (диспутов, дискуссий, тренингов и т.п.), направленных на выработку навыков преодоления сложных жизненных ситуаций, оптимизацию семейных и межличностных отношений</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Т, АНК</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в трудовых коллективах и образовательных организациях просветительской работы, направленной на предупреждение алкоголизма, наркомании, табакокурения, распространения ВИЧ-инфекции </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О, УК, ОФКи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ДН и ЗП, УСЗН, ГБУЗ, ОМВД (по согласов.)</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профилактических мероприятий в рамках ежегодного проведения Международного дня борьбы с наркоманией и наркобизнесом (26 июня), Международного дня отказа от курения (18 ноября), Международного дня борьбы со СПИДом </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МР, ГБУЗ, специалист по делам молодежи Управления образования, ДЮСШ,</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ДН и З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информационной, консультативной, методической и иной помощи социально ориентированным общественным организациям, оказывающим услуги по формированию здорового образа жизни</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МР, УО, ГБУЗ, УСЗН</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по активному выявлению лиц, употребляющих наркотические средства в ходе медицинских осмотров</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З, АН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379" w:type="dxa"/>
            <w:gridSpan w:val="4"/>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по разде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ru-RU"/>
              </w:rPr>
              <w:t>50,0</w:t>
            </w:r>
          </w:p>
        </w:tc>
        <w:tc>
          <w:tcPr>
            <w:tcW w:w="8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85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ru-RU"/>
              </w:rPr>
              <w:t>15,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ru-RU"/>
              </w:rPr>
              <w:t>15,0</w:t>
            </w:r>
          </w:p>
        </w:tc>
      </w:tr>
      <w:tr>
        <w:trPr/>
        <w:tc>
          <w:tcPr>
            <w:tcW w:w="103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Мероприятия по комплексной реабилитации и ресоциализации потребителей наркотических средств и ПАВ</w:t>
            </w:r>
          </w:p>
        </w:tc>
      </w:tr>
      <w:tr>
        <w:trPr/>
        <w:tc>
          <w:tcPr>
            <w:tcW w:w="103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84"/>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а 2. Уменьшение негативных последствий на здоровье граждан от злоупотребления наркотических средств и психически активных веществ </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индивидуальной социальной помощи потребителю наркотических средств и психотропных веществ, его семье в виде социальных услуг </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ЗН, ГБУЗ</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бластного бюджета</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требителей наркотических средств и психотропных веществ в Центры реабилитации Челябинской области</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БУЗ </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необходимости</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целевых рейдов по выявлению подростков, находящихся в состоянии алкогольного, наркотического и токсического опьянения в общественных местах</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ВД, КДН и ЗП АВМ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выявлению лиц, злоупотребляющих спиртными напитками и ставящих семьи в тяжелое материальное положение</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ДН и ЗП, УСЗН, УО, ГБУЗ, ОМВД </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акции «Узнай свой ВИЧ-статус» (проведение экспресс-тестирования на ВИЧ в рамках районных мероприятий)</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МР, ГБУЗ</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379" w:type="dxa"/>
            <w:gridSpan w:val="4"/>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по разделу:</w:t>
            </w:r>
          </w:p>
        </w:tc>
        <w:tc>
          <w:tcPr>
            <w:tcW w:w="1418"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5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r>
      <w:tr>
        <w:trPr/>
        <w:tc>
          <w:tcPr>
            <w:tcW w:w="103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Пресечение незаконного оборота наркотических средств</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Задача 3. Пресечение незаконного оборота наркоти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уничтожение дикорастущих посевов наркосодержащих растений</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МР, главы сельских поселений рай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МВД, волонтеры </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октябрь</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уничтожение надписей на фасадах домов и зданий, рекламирующих ПАВ или наркосодержащую продукцию</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МР, АОС</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709"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982"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перативных мероприятий по пресечению незаконного оборота наркотических средств</w:t>
            </w:r>
          </w:p>
        </w:tc>
        <w:tc>
          <w:tcPr>
            <w:tcW w:w="221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В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и по Варненскому рай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Н и З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w:t>
            </w:r>
          </w:p>
        </w:tc>
        <w:tc>
          <w:tcPr>
            <w:tcW w:w="1474"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1418"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0"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thickThinLargeGap" w:sz="6" w:space="0" w:color="000000"/>
              <w:left w:val="thickThinLargeGap" w:sz="6" w:space="0" w:color="000000"/>
              <w:bottom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379" w:type="dxa"/>
            <w:gridSpan w:val="4"/>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по разде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5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r>
      <w:tr>
        <w:trPr/>
        <w:tc>
          <w:tcPr>
            <w:tcW w:w="6379" w:type="dxa"/>
            <w:gridSpan w:val="4"/>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ПО ПРОГРАММЕ: бюджетн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ru-RU"/>
              </w:rPr>
              <w:t>50,0</w:t>
            </w:r>
          </w:p>
        </w:tc>
        <w:tc>
          <w:tcPr>
            <w:tcW w:w="8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85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ru-RU"/>
              </w:rPr>
              <w:t>15,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ru-RU"/>
              </w:rPr>
              <w:t>15,0</w:t>
            </w:r>
          </w:p>
        </w:tc>
      </w:tr>
      <w:tr>
        <w:trPr/>
        <w:tc>
          <w:tcPr>
            <w:tcW w:w="6379" w:type="dxa"/>
            <w:gridSpan w:val="4"/>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едств областного бюджета </w:t>
            </w:r>
          </w:p>
        </w:tc>
        <w:tc>
          <w:tcPr>
            <w:tcW w:w="1418"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5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r>
      <w:tr>
        <w:trPr/>
        <w:tc>
          <w:tcPr>
            <w:tcW w:w="6379" w:type="dxa"/>
            <w:gridSpan w:val="4"/>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ебюджетных средств</w:t>
            </w:r>
          </w:p>
        </w:tc>
        <w:tc>
          <w:tcPr>
            <w:tcW w:w="1418"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50"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5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9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V. Ресурсное обеспечение муниципальной программ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tbl>
      <w:tblPr>
        <w:tblW w:w="10515" w:type="dxa"/>
        <w:jc w:val="center"/>
        <w:tblInd w:w="0" w:type="dxa"/>
        <w:tblLayout w:type="fixed"/>
        <w:tblCellMar>
          <w:top w:w="105" w:type="dxa"/>
          <w:left w:w="105" w:type="dxa"/>
          <w:bottom w:w="105" w:type="dxa"/>
          <w:right w:w="105" w:type="dxa"/>
        </w:tblCellMar>
      </w:tblPr>
      <w:tblGrid>
        <w:gridCol w:w="2960"/>
        <w:gridCol w:w="1761"/>
        <w:gridCol w:w="1761"/>
        <w:gridCol w:w="2193"/>
        <w:gridCol w:w="1840"/>
      </w:tblGrid>
      <w:tr>
        <w:trPr>
          <w:trHeight w:val="105" w:hRule="atLeast"/>
        </w:trPr>
        <w:tc>
          <w:tcPr>
            <w:tcW w:w="2960" w:type="dxa"/>
            <w:vMerge w:val="restart"/>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w:t>
            </w:r>
          </w:p>
        </w:tc>
        <w:tc>
          <w:tcPr>
            <w:tcW w:w="5715" w:type="dxa"/>
            <w:gridSpan w:val="3"/>
            <w:tcBorders>
              <w:top w:val="thickThinLargeGap" w:sz="6" w:space="0" w:color="C0C0C0"/>
              <w:left w:val="thickThinLargeGap" w:sz="6" w:space="0" w:color="C0C0C0"/>
              <w:bottom w:val="thickThinLargeGap" w:sz="6" w:space="0" w:color="C0C0C0"/>
            </w:tcBorders>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финансирования (тыс. руб.)</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r>
      <w:tr>
        <w:trPr/>
        <w:tc>
          <w:tcPr>
            <w:tcW w:w="2960"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5" w:type="dxa"/>
            <w:gridSpan w:val="3"/>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60"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2193"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2960"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Варненского муниципального района</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15,0</w:t>
            </w:r>
          </w:p>
        </w:tc>
        <w:tc>
          <w:tcPr>
            <w:tcW w:w="2193"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15,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50,0</w:t>
            </w:r>
          </w:p>
        </w:tc>
      </w:tr>
      <w:tr>
        <w:trPr>
          <w:trHeight w:val="300" w:hRule="atLeast"/>
        </w:trPr>
        <w:tc>
          <w:tcPr>
            <w:tcW w:w="2960"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93"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5" w:hRule="atLeast"/>
        </w:trPr>
        <w:tc>
          <w:tcPr>
            <w:tcW w:w="2960"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6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93"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щий объем финансирования муниципальной Программы </w:t>
      </w:r>
      <w:r>
        <w:rPr>
          <w:rFonts w:eastAsia="Times New Roman" w:cs="Times New Roman" w:ascii="Times New Roman" w:hAnsi="Times New Roman"/>
          <w:sz w:val="27"/>
          <w:szCs w:val="27"/>
          <w:lang w:eastAsia="ru-RU"/>
        </w:rPr>
        <w:t>«</w:t>
      </w:r>
      <w:r>
        <w:rPr>
          <w:rFonts w:eastAsia="Times New Roman" w:cs="Times New Roman" w:ascii="Times New Roman" w:hAnsi="Times New Roman"/>
          <w:sz w:val="24"/>
          <w:szCs w:val="24"/>
          <w:lang w:eastAsia="ru-RU"/>
        </w:rPr>
        <w:t>Противодействие злоупотреблению и незаконному обороту наркотических средств в Варненском муниципальном районе на 2020 -2022 годы» из местного бюджета в 2020 -2022 году составит 105,0 тыс. руб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ъемы финансирования муниципальной Программы «Противодействие злоупотреблению и незаконному обороту наркотических средств в Варненском муниципальном районе на 2020 -2022 годы» могут корректироваться с учетом доходов местного бюджета на соответствующий финансовый год</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финансирования отдельных мероприятий, направленных на профилактику алкоголизма, наркомании, табакокурения, распространения ВИЧ-инфекции планируется привлечение средств из областного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редполагается привлечение средств из внебюджетных источников – сумма не определ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небюджетных источников в реализации мероприятий Программы осуществляется на основании соглашений (договоров, государственных контрактов).</w:t>
      </w:r>
    </w:p>
    <w:p>
      <w:pPr>
        <w:pStyle w:val="Normal"/>
        <w:spacing w:before="0" w:after="0"/>
        <w:ind w:firstLine="69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bCs/>
          <w:sz w:val="24"/>
          <w:szCs w:val="24"/>
          <w:lang w:eastAsia="ru-RU"/>
        </w:rPr>
        <w:t>Раздел V</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Организация управления и механизм реализации муниципальной программы</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ом Программы является администрация Варненского муниципального района Челябинской обла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обеспечивается путем осуществления мер, направленных на профилактику алкоголизма, наркомании, табакокурения, распространения ВИЧ-инфе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муниципальной Программы ежеквартально в срок до 10 числа, следующего за отчетным периодом, подготавливают отчеты об исполнении мероприятий муниципальной Программы и предоставляют их основному разработчику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разработчик муниципальной Программы на основании отчетов соисполнителей ежеквартально подготавливает сводный отчет о ходе реализации муниципальной Программы и предоставляет в Комитет экономики администрации Варненского муниципального района Челябинской области в срок до 20 числа, следующего за отчетным периодом. Ежегодно до 1 марта года, следующего за отчетным, направляет в Комитет экономики администрации Варненского муниципального района Челябинской области годовой отчет о ходе реализации программы с пояснительной запис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Программы несут ответственность за качественное и своевременное выполнение мероприятий Программы, целевое и рациональное использование финансовых средств, выделяемых для выполнения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осуществляется на основе государственных контрактов (договоров) на закупку и поставку продукции для государственных нужд в соответствии с требованиями Федерального закона «О размещении заказов на поставки товаров, выполнение работ, оказание услуг для государственных и муниципальных нужд». Публичность обеспечивается посредством размещения ответственным исполнителем информации о ходе реализации муниципальной программы в сети Интернет на официальном сайте администрации варненского муниципальн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I</w:t>
      </w:r>
      <w:r>
        <w:rPr>
          <w:rFonts w:eastAsia="Times New Roman" w:cs="Times New Roman" w:ascii="Times New Roman" w:hAnsi="Times New Roman"/>
          <w:b/>
          <w:bCs/>
          <w:sz w:val="24"/>
          <w:szCs w:val="24"/>
          <w:lang w:eastAsia="ru-RU"/>
        </w:rPr>
        <w:t>. Ожидаемые результаты реализации муниципальной 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о-экономический эффект представляет собой уменьшение совокупности финансовых, правовых, социальных, медицинских и других последствий от распространения алкоголизма, наркомании, токсикомании и ВИЧ-инфекции. Поскольку проблема является социально значимой, основной эффект будет проявляться в снижении социальной напряженности. Экономический эффект будет выражаться в уменьшении затрат на лечение и социально - медицинскую реабилитацию больны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инамика изменения индикативных показателей в ходе реализации Программы представлена в П</w:t>
      </w:r>
      <w:r>
        <w:rPr>
          <w:rFonts w:eastAsia="Times New Roman" w:cs="Times New Roman" w:ascii="Times New Roman" w:hAnsi="Times New Roman"/>
          <w:i/>
          <w:iCs/>
          <w:sz w:val="24"/>
          <w:szCs w:val="24"/>
          <w:lang w:eastAsia="ru-RU"/>
        </w:rPr>
        <w:t xml:space="preserve">риложении № 1 </w:t>
      </w:r>
      <w:r>
        <w:rPr>
          <w:rFonts w:eastAsia="Times New Roman" w:cs="Times New Roman" w:ascii="Times New Roman" w:hAnsi="Times New Roman"/>
          <w:sz w:val="24"/>
          <w:szCs w:val="24"/>
          <w:lang w:eastAsia="ru-RU"/>
        </w:rPr>
        <w:t>«Система целевых индикаторов Муниципальной программы «Противодействие злоупотреблению и незаконному обороту наркотических средств в Варненском муниципальном районе на 2020 -2022 г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II</w:t>
      </w:r>
      <w:r>
        <w:rPr>
          <w:rFonts w:eastAsia="Times New Roman" w:cs="Times New Roman" w:ascii="Times New Roman" w:hAnsi="Times New Roman"/>
          <w:b/>
          <w:bCs/>
          <w:sz w:val="24"/>
          <w:szCs w:val="24"/>
          <w:lang w:eastAsia="ru-RU"/>
        </w:rPr>
        <w:t>. Финансово-экономическое обоснование муниципальной 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сточником финансирования мероприятий Программы являются средства бюджета Варненского муниципального района.</w:t>
      </w:r>
      <w:r>
        <w:rPr>
          <w:rFonts w:eastAsia="Times New Roman" w:cs="Times New Roman" w:ascii="Times New Roman" w:hAnsi="Times New Roman"/>
          <w:color w:val="000000"/>
          <w:sz w:val="24"/>
          <w:szCs w:val="24"/>
          <w:lang w:eastAsia="ru-RU"/>
        </w:rPr>
        <w:t xml:space="preserve"> На реализацию мероприятий Программы могут быть привлечены средства областного бюджета и внебюджетные средства в порядке, определенном законодательством. Объем финансирования мероприятий за счет средств бюджетов различных уровней приводится на 2020-2022 гг. и может уточня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ем финансирования Программы на весь период реализации составляет 105,0 тыс. рублей. </w:t>
      </w:r>
    </w:p>
    <w:p>
      <w:pPr>
        <w:pStyle w:val="Normal"/>
        <w:spacing w:lineRule="auto" w:line="240" w:before="0" w:after="0"/>
        <w:ind w:firstLine="42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960" w:type="dxa"/>
        <w:jc w:val="center"/>
        <w:tblInd w:w="0" w:type="dxa"/>
        <w:tblLayout w:type="fixed"/>
        <w:tblCellMar>
          <w:top w:w="105" w:type="dxa"/>
          <w:left w:w="105" w:type="dxa"/>
          <w:bottom w:w="105" w:type="dxa"/>
          <w:right w:w="105" w:type="dxa"/>
        </w:tblCellMar>
      </w:tblPr>
      <w:tblGrid>
        <w:gridCol w:w="571"/>
        <w:gridCol w:w="5014"/>
        <w:gridCol w:w="790"/>
        <w:gridCol w:w="804"/>
        <w:gridCol w:w="776"/>
        <w:gridCol w:w="2005"/>
      </w:tblGrid>
      <w:tr>
        <w:trPr/>
        <w:tc>
          <w:tcPr>
            <w:tcW w:w="571" w:type="dxa"/>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014" w:type="dxa"/>
            <w:vMerge w:val="restart"/>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мероприятий</w:t>
            </w:r>
          </w:p>
        </w:tc>
        <w:tc>
          <w:tcPr>
            <w:tcW w:w="43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тыс. руб.)</w:t>
            </w:r>
          </w:p>
        </w:tc>
      </w:tr>
      <w:tr>
        <w:trPr/>
        <w:tc>
          <w:tcPr>
            <w:tcW w:w="571"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14" w:type="dxa"/>
            <w:vMerge w:val="continue"/>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80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776"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c>
          <w:tcPr>
            <w:tcW w:w="99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Профилактика ВИЧ/СПИД, потребления наркотиков, ПАВ, алкоголя, способствующая мотивации населения к здоровому образу жизн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5" w:hRule="atLeast"/>
        </w:trPr>
        <w:tc>
          <w:tcPr>
            <w:tcW w:w="571"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1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йонной спортивной игры (квеста), посвященной Дню молодежи (приобретение наградной атрибутики)</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0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776"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855" w:hRule="atLeast"/>
        </w:trPr>
        <w:tc>
          <w:tcPr>
            <w:tcW w:w="571"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1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филактических мероприятий в рамках ежегодного проведения Международного дня борьбы с наркоманией и наркобизнесом (26 июня), Международного дня отказа от курения (18 ноября), Международного дня борьбы со СПИДом (1 Декабря) – изготовление баннеров, плакатов</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0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76"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571"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1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и издание средств наглядной агитации (баннеры, буклеты, памятки, брошюры, плакаты) по профилактике алкоголизма, наркомании, токсикомании, ВИЧ/СПИД </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0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76"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571"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1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из местного бюджета</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80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15,0</w:t>
            </w:r>
          </w:p>
        </w:tc>
        <w:tc>
          <w:tcPr>
            <w:tcW w:w="776"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15,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50,0</w:t>
            </w:r>
          </w:p>
        </w:tc>
      </w:tr>
      <w:tr>
        <w:trPr/>
        <w:tc>
          <w:tcPr>
            <w:tcW w:w="571"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1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 областного бюджета</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0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776"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r>
      <w:tr>
        <w:trPr/>
        <w:tc>
          <w:tcPr>
            <w:tcW w:w="571" w:type="dxa"/>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1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ебюджетные средства</w:t>
            </w:r>
          </w:p>
        </w:tc>
        <w:tc>
          <w:tcPr>
            <w:tcW w:w="790"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804"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776"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X</w:t>
      </w:r>
      <w:r>
        <w:rPr>
          <w:rFonts w:eastAsia="Times New Roman" w:cs="Times New Roman" w:ascii="Times New Roman" w:hAnsi="Times New Roman"/>
          <w:b/>
          <w:bCs/>
          <w:sz w:val="24"/>
          <w:szCs w:val="24"/>
          <w:lang w:eastAsia="ru-RU"/>
        </w:rPr>
        <w:t>. Методика оценки эффективности муниципальной программ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ценки планируемой эффективности Программы применяются следующие критер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пень достижения установленных значений показате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сть использования выделенных средств,</w:t>
        <w:br/>
        <w:t>- выполнение запланированных меропри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эффективности реализации Программы проводится ежегодно в конце отчетного перио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расходования бюджетных средств на реализацию мероприятий Программы определяется в соответствии со следующей методикой оценки эффективности Программы:</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ктические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ценка достижения индикативные показатели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лановых индикативных = ────────────────────────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казателей (ДИП) Плановые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ндикативные показатели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ценка │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эффективности │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спользования │ │ Фактическое использование│</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юджетных средств │ │Оценка полноты бюджетных средств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 мероприятиям │ │использования =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граммы (О) │ │бюджетных средств Плановое использование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ИБС) бюджетных средств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начение │Эффективность использования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 │ бюджетных средств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ИП (оценка достижения │ ├─────────┤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лановых индикативных │ │более 1,4│очень высокая эффективность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казателей) │ │ │использования расходов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 = ───────────────────────── │ │ │(значительно превышает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ИБС (оценка полноты │ │ │целевое значение)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спользования бюджетных │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редств) │ │ от 1 │высокая эффективность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 1,4 │использования расходов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ценка эффективности │ │ │(превышение целевого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граммы в целом равна сумме │ │ │значения)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казателей эффективности по │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ероприятиям целевой Программы │ │ от 0,5 │низкая эффективность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 1 │использования расходов (не │</w:t>
      </w:r>
    </w:p>
    <w:p>
      <w:pPr>
        <w:pStyle w:val="Normal"/>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остигнуто целевое значение)│</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ценка эффективности будет тем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ыше, чем выше уровень достижения │менее 0,5│крайне низкая эффективность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ндикативных показателей и меньше │ │использования расходов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ровень использования бюджетных │ │(целевое значение исполнено │</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редств │ │менее чем на половину) │</w:t>
      </w:r>
    </w:p>
    <w:p>
      <w:pPr>
        <w:pStyle w:val="Normal"/>
        <w:keepNext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ика расчета целевых индикаторов и показателей</w:t>
      </w:r>
    </w:p>
    <w:p>
      <w:pPr>
        <w:pStyle w:val="Normal"/>
        <w:keepNext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Целевой индикатор </w:t>
      </w:r>
      <w:r>
        <w:rPr>
          <w:rFonts w:eastAsia="Times New Roman" w:cs="Times New Roman" w:ascii="Times New Roman" w:hAnsi="Times New Roman"/>
          <w:sz w:val="24"/>
          <w:szCs w:val="24"/>
          <w:lang w:eastAsia="ru-RU"/>
        </w:rPr>
        <w:t>1.Доля охвата информационным обеспечением населения района о профилактической деятельности по противодействию незаконному обороту и потреблению наркотических средств, психически активных веществ (далее ПАВ), токсикомании, алкоголя, ВИЧ/СПИД — путем подсчета статистических данных количества подписчиков газеты «Советское село», пользователей радио «Варна», сайтов от общего количества жителей рай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Целевой индикатор </w:t>
      </w:r>
      <w:r>
        <w:rPr>
          <w:rFonts w:eastAsia="Times New Roman" w:cs="Times New Roman" w:ascii="Times New Roman" w:hAnsi="Times New Roman"/>
          <w:sz w:val="24"/>
          <w:szCs w:val="24"/>
          <w:lang w:eastAsia="ru-RU"/>
        </w:rPr>
        <w:t>2. Доля охвата профилактическими мероприятиями жителей района, в т.ч. несовершеннолетних и молодежи - путем подсчета статистических данных УО, УК, КДН и ЗП, ПДН, ГБУ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iCs/>
          <w:sz w:val="24"/>
          <w:szCs w:val="24"/>
          <w:lang w:eastAsia="ru-RU"/>
        </w:rPr>
        <w:t>Целевой индикатор 3</w:t>
      </w:r>
      <w:r>
        <w:rPr>
          <w:rFonts w:eastAsia="Times New Roman" w:cs="Times New Roman" w:ascii="Times New Roman" w:hAnsi="Times New Roman"/>
          <w:sz w:val="24"/>
          <w:szCs w:val="24"/>
          <w:lang w:eastAsia="ru-RU"/>
        </w:rPr>
        <w:t>. Доля охвата населения района, в том числе несовершеннолетних и молодежи, социологическим опросом по отношению к наркотикам -путем подсчета результатов количества опрошенных от общего количества жителей района УО, УК, КДН и ЗП, ПДН, ГБУ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iCs/>
          <w:sz w:val="24"/>
          <w:szCs w:val="24"/>
          <w:lang w:eastAsia="ru-RU"/>
        </w:rPr>
        <w:t>Целевой индикатор 4</w:t>
      </w:r>
      <w:r>
        <w:rPr>
          <w:rFonts w:eastAsia="Times New Roman" w:cs="Times New Roman" w:ascii="Times New Roman" w:hAnsi="Times New Roman"/>
          <w:sz w:val="24"/>
          <w:szCs w:val="24"/>
          <w:lang w:eastAsia="ru-RU"/>
        </w:rPr>
        <w:t>. Снижения количества наркотических заболеваний, ВИЧ-инфекций; алкоголизма — путем подсчета статистических данных ГБУ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iCs/>
          <w:sz w:val="24"/>
          <w:szCs w:val="24"/>
          <w:lang w:eastAsia="ru-RU"/>
        </w:rPr>
        <w:t>Целевой индикатор 5</w:t>
      </w:r>
      <w:r>
        <w:rPr>
          <w:rFonts w:eastAsia="Times New Roman" w:cs="Times New Roman" w:ascii="Times New Roman" w:hAnsi="Times New Roman"/>
          <w:sz w:val="24"/>
          <w:szCs w:val="24"/>
          <w:lang w:eastAsia="ru-RU"/>
        </w:rPr>
        <w:t>. Увеличения количества человек, прошедших лечение и реабилитацию больных наркоманией, алкоголем — путем подсчета статистических данных ГБУ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Целевой индикатор 6. </w:t>
      </w:r>
      <w:r>
        <w:rPr>
          <w:rFonts w:eastAsia="Times New Roman" w:cs="Times New Roman" w:ascii="Times New Roman" w:hAnsi="Times New Roman"/>
          <w:color w:val="000000"/>
          <w:sz w:val="24"/>
          <w:szCs w:val="24"/>
          <w:lang w:eastAsia="ru-RU"/>
        </w:rPr>
        <w:t>Увеличения количества потребителей инъекционных наркотиков обследованием на ВИЧ — путем подсчета статистических данных ГБУЗ.</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Целевой индикатор 7. </w:t>
      </w:r>
      <w:r>
        <w:rPr>
          <w:rFonts w:eastAsia="Times New Roman" w:cs="Times New Roman" w:ascii="Times New Roman" w:hAnsi="Times New Roman"/>
          <w:color w:val="000000"/>
          <w:sz w:val="24"/>
          <w:szCs w:val="24"/>
          <w:lang w:eastAsia="ru-RU"/>
        </w:rPr>
        <w:t>Доля охвата населения района экспресс-тестированием на ВИЧ — путем подсчета статистических данных ГБУ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Целевой индикатор 8</w:t>
      </w:r>
      <w:r>
        <w:rPr>
          <w:rFonts w:eastAsia="Times New Roman" w:cs="Times New Roman" w:ascii="Times New Roman" w:hAnsi="Times New Roman"/>
          <w:color w:val="000000"/>
          <w:sz w:val="24"/>
          <w:szCs w:val="24"/>
          <w:lang w:eastAsia="ru-RU"/>
        </w:rPr>
        <w:t>. Снижение уровня преступности, связанной с незаконным оборотом наркотических средств и психически активных веществ - путем подсчета статистических данных ОМВ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iCs/>
          <w:color w:val="000000"/>
          <w:sz w:val="24"/>
          <w:szCs w:val="24"/>
          <w:lang w:eastAsia="ru-RU"/>
        </w:rPr>
        <w:t xml:space="preserve">Целевой индикатор 9. </w:t>
      </w:r>
      <w:r>
        <w:rPr>
          <w:rFonts w:eastAsia="Times New Roman" w:cs="Times New Roman" w:ascii="Times New Roman" w:hAnsi="Times New Roman"/>
          <w:color w:val="000000"/>
          <w:sz w:val="24"/>
          <w:szCs w:val="24"/>
          <w:lang w:eastAsia="ru-RU"/>
        </w:rPr>
        <w:t>Доля выявления и уничтожения дикорастущих наркосодержащих растений — путем подсчета статистических данных ОМВД, глав поселений</w:t>
      </w:r>
    </w:p>
    <w:p>
      <w:pPr>
        <w:pStyle w:val="Normal"/>
        <w:spacing w:lineRule="auto" w:line="240" w:before="0" w:after="0"/>
        <w:rPr/>
      </w:pPr>
      <w:r>
        <w:rPr/>
      </w:r>
    </w:p>
    <w:sectPr>
      <w:type w:val="nextPage"/>
      <w:pgSz w:w="11906" w:h="16838"/>
      <w:pgMar w:left="1276"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rPr>
      <w:rFonts w:cs="Times New Roman"/>
    </w:rPr>
  </w:style>
  <w:style w:type="character" w:styleId="Style11">
    <w:name w:val="Символ сноски"/>
    <w:qFormat/>
    <w:rPr>
      <w:vertAlign w:val="superscript"/>
    </w:rPr>
  </w:style>
  <w:style w:type="character" w:styleId="InternetLink">
    <w:name w:val="Hyperlink"/>
    <w:rPr>
      <w:color w:val="000080"/>
      <w:u w:val="single"/>
      <w:lang w:val="zxx" w:bidi="zxx"/>
    </w:rPr>
  </w:style>
  <w:style w:type="character" w:styleId="Style12">
    <w:name w:val="Нижний колонтитул Знак"/>
    <w:qFormat/>
    <w:rPr>
      <w:rFonts w:ascii="Times New Roman" w:hAnsi="Times New Roman" w:eastAsia="Times New Roman" w:cs="Times New Roman"/>
    </w:rPr>
  </w:style>
  <w:style w:type="character" w:styleId="Style13">
    <w:name w:val="Текст сноски Знак"/>
    <w:qFormat/>
    <w:rPr>
      <w:rFonts w:ascii="Times New Roman" w:hAnsi="Times New Roman" w:eastAsia="Times New Roman" w:cs="Times New Roman"/>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widowControl w:val="false"/>
      <w:suppressAutoHyphens w:val="true"/>
      <w:autoSpaceDE w:val="false"/>
      <w:spacing w:lineRule="auto" w:line="240" w:before="0" w:after="0"/>
    </w:pPr>
    <w:rPr>
      <w:rFonts w:ascii="Times New Roman" w:hAnsi="Times New Roman" w:eastAsia="Times New Roman" w:cs="Times New Roma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0102" TargetMode="External"/><Relationship Id="rId3" Type="http://schemas.openxmlformats.org/officeDocument/2006/relationships/hyperlink" Target="http://docs.cntd.ru/document/9022201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Елена</dc:creator>
  <dc:description/>
  <cp:keywords/>
  <dc:language>en-US</dc:language>
  <cp:lastModifiedBy>Julia</cp:lastModifiedBy>
  <cp:lastPrinted>2020-06-04T14:50:00Z</cp:lastPrinted>
  <dcterms:modified xsi:type="dcterms:W3CDTF">2020-06-17T10:16:00Z</dcterms:modified>
  <cp:revision>20</cp:revision>
  <dc:subject/>
  <dc:title/>
</cp:coreProperties>
</file>